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spacing w:val="5"/>
          <w:kern w:val="2"/>
          <w:sz w:val="52"/>
          <w:szCs w:val="52"/>
        </w:rPr>
      </w:pPr>
      <w:r>
        <w:rPr>
          <w:rFonts w:eastAsia="Times New Roman" w:cs="Cambria" w:ascii="Cambria" w:hAnsi="Cambria"/>
          <w:b/>
          <w:spacing w:val="5"/>
          <w:kern w:val="2"/>
          <w:sz w:val="52"/>
          <w:szCs w:val="52"/>
        </w:rPr>
        <w:t>FITOX TEAM s.r.o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Vítězné náměstí 576/1, 160 00 Praha 6, tel. 775717174, E-mail: </w:t>
      </w:r>
      <w:hyperlink r:id="rId2">
        <w:r>
          <w:rPr>
            <w:rStyle w:val="InternetLink"/>
          </w:rPr>
          <w:t>fitox.sro@seznam.cz</w:t>
        </w:r>
      </w:hyperlink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 xml:space="preserve">Stavba :       </w:t>
      </w:r>
      <w:r>
        <w:rPr>
          <w:rFonts w:eastAsia="Times New Roman"/>
          <w:b/>
          <w:bCs/>
          <w:sz w:val="28"/>
          <w:szCs w:val="28"/>
          <w:lang w:eastAsia="cs-CZ"/>
        </w:rPr>
        <w:t>„ Rekonstrukce WC – 4. etapa – část „A“ „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Calibri" w:cs="Calibri"/>
          <w:b/>
          <w:bCs/>
          <w:sz w:val="28"/>
          <w:szCs w:val="28"/>
          <w:lang w:eastAsia="cs-CZ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  <w:t>Druh stavby :             oprava – udržovací prác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/>
          <w:b/>
          <w:bCs/>
          <w:sz w:val="28"/>
          <w:szCs w:val="28"/>
          <w:lang w:eastAsia="cs-CZ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szCs w:val="28"/>
          <w:lang w:eastAsia="cs-CZ"/>
        </w:rPr>
        <w:t>Investor :                    Středočeský kraj</w:t>
      </w:r>
      <w:r>
        <w:rPr>
          <w:b/>
          <w:sz w:val="28"/>
        </w:rPr>
        <w:t xml:space="preserve">         </w:t>
      </w:r>
      <w:r>
        <w:rPr>
          <w:bCs/>
          <w:sz w:val="28"/>
        </w:rPr>
        <w:t>IČO :  70891095</w:t>
      </w:r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                                    </w:t>
      </w:r>
      <w:r>
        <w:rPr>
          <w:sz w:val="28"/>
        </w:rPr>
        <w:t>Zborovská 1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rFonts w:cs="Calibri"/>
          <w:sz w:val="28"/>
        </w:rPr>
        <w:t xml:space="preserve">                    </w:t>
      </w:r>
      <w:r>
        <w:rPr>
          <w:sz w:val="28"/>
        </w:rPr>
        <w:t>Praha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cs-CZ"/>
        </w:rPr>
        <w:t xml:space="preserve">Místo stavby :            </w:t>
      </w:r>
      <w:bookmarkStart w:id="0" w:name="_Hlk89927669"/>
      <w:r>
        <w:rPr>
          <w:sz w:val="28"/>
        </w:rPr>
        <w:t>Zborovská 11, Praha</w:t>
      </w:r>
      <w:bookmarkEnd w:id="0"/>
    </w:p>
    <w:p>
      <w:pPr>
        <w:pStyle w:val="Normal"/>
        <w:rPr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rPr/>
      </w:pPr>
      <w:r>
        <w:rPr>
          <w:rFonts w:cs="Calibri"/>
          <w:sz w:val="28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cs-CZ"/>
        </w:rPr>
      </w:pPr>
      <w:r>
        <w:rPr>
          <w:rFonts w:eastAsia="Times New Roman"/>
          <w:sz w:val="28"/>
          <w:szCs w:val="28"/>
          <w:lang w:eastAsia="cs-CZ"/>
        </w:rPr>
      </w:r>
    </w:p>
    <w:p>
      <w:pPr>
        <w:pStyle w:val="Normal"/>
        <w:rPr/>
      </w:pPr>
      <w:r>
        <w:rPr>
          <w:sz w:val="28"/>
        </w:rPr>
        <w:t xml:space="preserve">Obecní úřad  :            Praha        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Stavební úřad </w:t>
      </w:r>
      <w:r>
        <w:rPr>
          <w:sz w:val="28"/>
          <w:szCs w:val="28"/>
        </w:rPr>
        <w:t>:           Pra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Navrhl :                       </w:t>
      </w:r>
      <w:r>
        <w:rPr>
          <w:sz w:val="28"/>
          <w:szCs w:val="28"/>
        </w:rPr>
        <w:t>ing. Pavel Kolář, ČKAIT 04007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:                       10/2021</w:t>
      </w:r>
    </w:p>
    <w:p>
      <w:pPr>
        <w:pStyle w:val="Heading2"/>
        <w:jc w:val="center"/>
        <w:rPr>
          <w:rFonts w:ascii="Arial Black" w:hAnsi="Arial Black" w:cs="Arial Black"/>
          <w:i w:val="false"/>
          <w:i w:val="false"/>
          <w:sz w:val="40"/>
          <w:szCs w:val="28"/>
        </w:rPr>
      </w:pPr>
      <w:r>
        <w:rPr>
          <w:rFonts w:cs="Arial Black" w:ascii="Arial Black" w:hAnsi="Arial Black"/>
          <w:i w:val="false"/>
          <w:sz w:val="40"/>
          <w:szCs w:val="28"/>
        </w:rPr>
      </w:r>
    </w:p>
    <w:p>
      <w:pPr>
        <w:pStyle w:val="Heading2"/>
        <w:jc w:val="center"/>
        <w:rPr>
          <w:rFonts w:ascii="Arial Black" w:hAnsi="Arial Black" w:cs="Arial Black"/>
          <w:i w:val="false"/>
          <w:i w:val="false"/>
          <w:sz w:val="40"/>
        </w:rPr>
      </w:pPr>
      <w:r>
        <w:rPr>
          <w:rFonts w:cs="Arial Black" w:ascii="Arial Black" w:hAnsi="Arial Black"/>
          <w:i w:val="false"/>
          <w:sz w:val="40"/>
        </w:rPr>
        <w:t>D.  DOKUMENTACE  OBJEKTŮ</w:t>
      </w:r>
    </w:p>
    <w:p>
      <w:pPr>
        <w:pStyle w:val="Normal"/>
        <w:rPr>
          <w:rFonts w:ascii="Arial Black" w:hAnsi="Arial Black" w:cs="Arial Black"/>
          <w:i/>
          <w:i/>
          <w:sz w:val="40"/>
        </w:rPr>
      </w:pPr>
      <w:r>
        <w:rPr>
          <w:rFonts w:cs="Arial Black" w:ascii="Arial Black" w:hAnsi="Arial Black"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 provedení stav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rFonts w:cs="Calibri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.1. Dokumentace stavebního objektu</w:t>
      </w:r>
    </w:p>
    <w:p>
      <w:pPr>
        <w:pStyle w:val="Normal"/>
        <w:rPr/>
      </w:pPr>
      <w:r>
        <w:rPr>
          <w:b/>
          <w:bCs/>
          <w:sz w:val="28"/>
        </w:rPr>
        <w:t xml:space="preserve">D 1.1        </w:t>
      </w:r>
      <w:r>
        <w:rPr>
          <w:b/>
          <w:bCs/>
          <w:sz w:val="28"/>
          <w:u w:val="single"/>
        </w:rPr>
        <w:t>Architektonicko- stavební řešení</w:t>
      </w:r>
    </w:p>
    <w:p>
      <w:pPr>
        <w:pStyle w:val="Heading4"/>
        <w:numPr>
          <w:ilvl w:val="0"/>
          <w:numId w:val="7"/>
        </w:numPr>
        <w:rPr/>
      </w:pPr>
      <w:r>
        <w:rPr/>
        <w:t>Technická zpráv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Předmětem projektové dokumentace je oprava – udržovací práce prostorů sociálního zařízení – WC a kuchyňky v objektu čp. 11 v ulici Zborovské, který je ve vlastnictví Středočeského kraje.</w:t>
      </w:r>
    </w:p>
    <w:p>
      <w:pPr>
        <w:pStyle w:val="Normal"/>
        <w:jc w:val="both"/>
        <w:rPr/>
      </w:pPr>
      <w:r>
        <w:rPr>
          <w:bCs/>
          <w:sz w:val="28"/>
        </w:rPr>
        <w:t>Jsou navrženy následující úpravy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>
          <w:rFonts w:cs="Calibri" w:ascii="Calibri" w:hAnsi="Calibri"/>
          <w:bCs/>
          <w:i/>
          <w:iCs/>
          <w:sz w:val="28"/>
          <w:u w:val="single"/>
        </w:rPr>
        <w:t>přízemí – místnosti 0.01 – 0.05</w:t>
      </w:r>
      <w:r>
        <w:rPr>
          <w:rFonts w:cs="Calibri" w:ascii="Calibri" w:hAnsi="Calibri"/>
          <w:bCs/>
          <w:sz w:val="28"/>
        </w:rPr>
        <w:t xml:space="preserve"> - kompletní opravy stávajících sociálních zařízení WC a šaten v přízemí (1.NP) objektu – u stávající kuchyně, WC apod. – kompletní výměnu obkladů a dlažeb, výměnu svítidel, úprava kabelových rozvodů – napojení na stávající přívody, zdravotně technické instalace – nové rozvody vody – potrubí PPR a kanalizace – potrubí PVC, osazení nových zařizovacích předmětů – WC zavěšená, zapuštěná nádržka ( systém Geberit), nové pisoáry – tlakové spínání, nové pákové baterie, osazení elektrických osušovačů rukou, zásobníků papíru na WC, zásobníku mýdla u umyvadla, zásobníků papírových ručníků, </w:t>
      </w:r>
      <w:bookmarkStart w:id="1" w:name="_Hlk89943238"/>
      <w:r>
        <w:rPr>
          <w:rFonts w:cs="Calibri" w:ascii="Calibri" w:hAnsi="Calibri"/>
          <w:bCs/>
          <w:sz w:val="28"/>
        </w:rPr>
        <w:t>na WC ženy bude osazen zásobník papírových pytlíků,</w:t>
      </w:r>
      <w:bookmarkEnd w:id="1"/>
      <w:r>
        <w:rPr>
          <w:rFonts w:cs="Calibri" w:ascii="Calibri" w:hAnsi="Calibri"/>
          <w:bCs/>
          <w:sz w:val="28"/>
        </w:rPr>
        <w:t xml:space="preserve"> v šatnách budou osazeny sprchové kouty – půlkulaté  - nově bude doplněno v místnosti 0.05, </w:t>
      </w:r>
      <w:bookmarkStart w:id="2" w:name="_Hlk89929383"/>
      <w:r>
        <w:rPr>
          <w:rFonts w:cs="Calibri" w:ascii="Calibri" w:hAnsi="Calibri"/>
          <w:bCs/>
          <w:sz w:val="28"/>
        </w:rPr>
        <w:t>vytápění – bude provedena výměna stávajících otopných těles za nová – navrženy deskové radiátory, popř. topné trubkové radiátory ( žebříky). Úpravy povrchů zahrnují keramické obklady do výšky 2 resp. 2,3 m, keramickou dlažbu, provedení štukových omítek nad obklady včetně malby</w:t>
      </w:r>
      <w:bookmarkEnd w:id="2"/>
      <w:r>
        <w:rPr>
          <w:rFonts w:cs="Calibri" w:ascii="Calibri" w:hAnsi="Calibri"/>
          <w:bCs/>
          <w:sz w:val="28"/>
        </w:rPr>
        <w:t>, provedení nového sádrokartonového podhledu v místnostech včetně malby, parozábrany a tepelné izolac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( všechny původní zařízení budou demontovány, bude vybourána keramická dlažba, otlučeny keramické  obklady, oškrábána malba apod- - viz výkresová část a další části dokumentace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bookmarkStart w:id="3" w:name="_Hlk89929996"/>
      <w:bookmarkEnd w:id="3"/>
      <w:r>
        <w:rPr>
          <w:rFonts w:cs="Calibri" w:ascii="Calibri" w:hAnsi="Calibri"/>
          <w:bCs/>
          <w:sz w:val="28"/>
        </w:rPr>
        <w:t>Výplně otvorů – okna nebudou měněná, výměna oken je součástí jiného projektu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bookmarkStart w:id="4" w:name="_Hlk89929996"/>
      <w:bookmarkEnd w:id="4"/>
      <w:r>
        <w:rPr>
          <w:rFonts w:cs="Calibri" w:ascii="Calibri" w:hAnsi="Calibri"/>
          <w:bCs/>
          <w:i/>
          <w:iCs/>
          <w:sz w:val="28"/>
          <w:u w:val="single"/>
        </w:rPr>
        <w:t xml:space="preserve">1.nadzemní podlaží-místnosti 1.01 – 1.07 - </w:t>
      </w:r>
      <w:r>
        <w:rPr>
          <w:rFonts w:cs="Calibri" w:ascii="Calibri" w:hAnsi="Calibri"/>
          <w:bCs/>
          <w:sz w:val="28"/>
        </w:rPr>
        <w:t>provedení kompletní opravy stávajících sociálních zařízení WC mužů a žen – kompletní výměna obkladů a dlažeb, výměnu svítidel, úprava kabelových rozvodů – bude proveden nový přívod z rozvodnice na chodbě podlaží a bude osazena nová rozvodnice s jištěním světelných obvodů a zásuvkových obvodů, svítidla budou osazena na základě výpočtu umělého osvětlení – požadavek LED svítidla. Zdravotně technické instalace – nové rozvody vody – potrubí PPR a kanalizace – potrubí PVC, osazení nových zařizovacích předmětů – WC zavěšená, zapuštěná nádržka ( systém Geberit), nové pákové baterie, osazení elektrických osušovačů rukou, zásobníků papíru na WC, zásobníku mýdla u umyvadla, zásobníků papírových ručníků, na WC ženy bude osazen zásobník papírových pytlíků, apo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 xml:space="preserve">Vytápění – bude provedena výměna stávajících otopných těles za nová – deskové radiátory, včetně termostatických ventilů s hlavicemi. Stoupací potrubí ÚT bude ponecháno, bude provedeno napojení potrubí měděného na přípojná ocelová potrubí. Stoupací potrubí bude očištěno a nově natřeno. Úpravy povrchů zahrnují keramické obklady do výšky 2 m, keramickou dlažbu, provedení štukových omítek nad obklady včetně malby, štukovou omítku stropů včetně malby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bookmarkStart w:id="5" w:name="_Hlk89930866"/>
      <w:r>
        <w:rPr>
          <w:rFonts w:cs="Calibri" w:ascii="Calibri" w:hAnsi="Calibri"/>
          <w:bCs/>
          <w:i/>
          <w:iCs/>
          <w:sz w:val="28"/>
          <w:u w:val="single"/>
        </w:rPr>
        <w:t xml:space="preserve">2.nadzemní podlaží-místnosti 2.01 – 2.08 - </w:t>
      </w:r>
      <w:r>
        <w:rPr>
          <w:rFonts w:cs="Calibri" w:ascii="Calibri" w:hAnsi="Calibri"/>
          <w:bCs/>
          <w:sz w:val="28"/>
        </w:rPr>
        <w:t xml:space="preserve"> kompletní oprava kuchyňky a stávajících sociálních zařízení WC mužů a žen – výměna obkladů a dlažeb, výměna svítidel, úprava kabelových rozvodů – bude proveden nový přívod z rozvodnice na chodbě podlaží a bude osazena nová rozvodnice s jištěním světelných obvodů a zásuvkových obvodů, svítidla budou osazena na základě výpočtu umělého osvětlení – LED svítidla. Zdravotně technické instalace – nové rozvody vody – potrubí PPR a kanalizace – potrubí PVC, osazení nových zařizovacích předmětů – WC zavěšená, zapuštěná nádržka ( systém Geberit), pisoáry s tlakovým splachováním, nové pákové baterie, osazení elektrických osušovačů rukou, zásobníků papíru na WC, zásobníku mýdla u umyvadla, zásobníků papírových ručníků, na WC ženy bude osazen zásobník papírových pytlíků, apod.</w:t>
      </w:r>
      <w:r>
        <w:rPr>
          <w:rFonts w:cs="Calibri" w:ascii="Calibri" w:hAnsi="Calibri"/>
          <w:b/>
          <w:sz w:val="28"/>
          <w:u w:val="single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Cs/>
          <w:sz w:val="28"/>
        </w:rPr>
        <w:t xml:space="preserve">V kuchyňce bude demontována stávající kuchyňská linka, bude osazena nová linka s vybavením varnou elektrickou deskou, zabudovanou mikrovlnou troubou, zabudovanou myčkou na nádobí, zabudovanou lednic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ytápění – bude provedena výměna stávajících otopných těles za nová – desková tělesa s termostatickými ventily s hlavicemi. Stoupací potrubí ÚT bude ponecháno, bude provedeno napojení potrubí měděného na přípojná ocelová potrubí. Stoupací potrubí bude očištěno a nově natřeno. Úpravy povrchů zahrnují keramické obklady do výšky 2 m, keramickou dlažbu, keramický sokl v kuchyňce, provedení štukových omítek nad obklady včetně malby, štukovou omítku stropů včetně malby. V kuchyňce budou nové štukové omítky stěn, mezi dolním a horním dílem linky bude keramický obkla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bookmarkStart w:id="6" w:name="_Hlk89930866"/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  <w:bookmarkEnd w:id="6"/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i/>
          <w:iCs/>
          <w:sz w:val="28"/>
          <w:u w:val="single"/>
        </w:rPr>
        <w:t xml:space="preserve">3.nadzemní podlaží-místnosti 3.01 – 3.08 - </w:t>
      </w:r>
      <w:r>
        <w:rPr>
          <w:rFonts w:cs="Calibri" w:ascii="Calibri" w:hAnsi="Calibri"/>
          <w:bCs/>
          <w:sz w:val="28"/>
        </w:rPr>
        <w:t xml:space="preserve">provedení kompletní opravy kuchyňky a stávajících sociálních zařízení WC mužů a žen – kompletní výměna obkladů a dlažeb, výměna svítidel, úprava kabelových rozvodů – bude proveden nový přívod z rozvodnice na chodbě podlaží a bude osazena nová rozvodnice s jištěním světelných obvodů a zásuvkových obvodů, svítidla budou osazena na základě výpočtu umělého osvětlení – LED svítidla. Zdravotně technické instalace – nové rozvody vody a kanalizace, osazení nových zařizovacích předmětů – WC zavěšená, zapuštěná nádržka ( systém Geberit), nové baterie, osazení elektrických osušovačů rukou, zásobníků papíru na WC, zásobníku mýdla u umyvadla, zásobníků papírových ručníků, na WC ženy bude osazen zásobník papírových pytlíků, apod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eastAsia="Calibri" w:cs="Calibri" w:ascii="Calibri" w:hAnsi="Calibri"/>
          <w:b/>
          <w:sz w:val="28"/>
          <w:u w:val="single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Cs/>
          <w:sz w:val="28"/>
        </w:rPr>
        <w:t xml:space="preserve">V kuchyňce bude demontována stávající kuchyňská linka, bude osazena linka nová s vybavením varnou elektrickou deskou, zabudovanou mikrovlnou troubou, zabudovanou myčkou na nádobí, zabudovanou lednic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ytápění – bude provedena výměna stávajících otopných těles za nová desková tělesa s termostatickými ventily s hlavicemi. Stoupací potrubí ÚT bude ponecháno, bude provedeno napojení potrubí měděného na přípojná ocelová potrubí. Stoupací potrubí bude očištěno a nově natřeno. Úpravy povrchů zahrnují keramické obklady do výšky 2 m, keramickou dlažbu, popř. keramický sokl v kuchyňce, provedení štukových omítek nad obklady včetně malby, štukovou omítku stropů včetně malby. V kuchyňce budou nové štukové omítky stěn, mezi dolním a horním dílem linky bude keramický obkla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Cs/>
          <w:i/>
          <w:iCs/>
          <w:sz w:val="28"/>
          <w:u w:val="single"/>
        </w:rPr>
        <w:t xml:space="preserve">4.nadzemní podlaží-místnosti 4.01 – 4.08 - </w:t>
      </w:r>
      <w:r>
        <w:rPr>
          <w:rFonts w:cs="Calibri" w:ascii="Calibri" w:hAnsi="Calibri"/>
          <w:bCs/>
          <w:sz w:val="28"/>
        </w:rPr>
        <w:t xml:space="preserve">požadavek stavebníka byl na provedení kompletní opravy kuchyňky a stávajících sociálních zařízení WC mužů a žen – požadavek na kompletní výměnu obkladů a dlažeb, výměnu svítidel, úprava kabelových rozvodů – bude proveden nový přívod z rozvodnice na chodbě podlaží a bude osazena nová rozvodnice s jištěním světelných obvodů a zásuvkových obvodů, svítidla budou osazena na základě výpočtu umělého osvětlení – požadavek LED svítidla. Zdravotně technické instalace – nové rozvody vody a kanalizace, osazení nových zařizovacích předmětů – WC zavěšená, zapuštěná nádržka ( systém Geberit), nové baterie, osazení elektrických osušovačů rukou, zásobníků papíru na WC, zásobníku mýdla u umyvadla, zásobníků papírových ručníků, desková tělesa s termostatickými ventily s hlavicemi.  apod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Cs/>
          <w:sz w:val="28"/>
        </w:rPr>
        <w:t xml:space="preserve">V kuchyňce bude demontována stávající kuchyňská linka, bude osazena linka nová s vybavením varnou elektrickou deskou, zabudovanou mikrovlnou troubou, zabudovanou myčkou na nádobí, zabudovanou lednicí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ytápění – bude provedena výměna stávajících otopných těles za nová- desková tělesa s termostatickými ventily s hlavicemi. Stoupací potrubí ÚT bude ponecháno, bude provedeno napojení potrubí měděného na přípojná ocelová potrubí. Stoupací potrubí bude očištěno a nově natřeno. Úpravy povrchů zahrnují keramické obklady do výšky 2 m, keramickou dlažbu, popř. keramický sokl v kuchyňce, provedení štukových omítek nad obklady včetně malby, štukovou omítku stropů včetně malby. V kuchyňce budou nové štukové omítky stěn, mezi dolním a horním dílem linky bude keramický obklad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Výplně otvorů – okna nebudou měněná, výměna oken je součástí jiného projektu. Vstupní dveře a obložkové zárubně z chodby budou repasovány .- viz popis ve výkresové části. Vnitřní ocelové zárubně budou očištěny a natřeny, vnitřní dveře budou vyměněny za dřevěné s nátěrem dle požadavků objednate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ýplně otvorů jsou navrženy následující 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iCs/>
          <w:sz w:val="28"/>
          <w:u w:val="single"/>
        </w:rPr>
        <w:t>Okna</w:t>
      </w:r>
      <w:r>
        <w:rPr>
          <w:sz w:val="28"/>
        </w:rPr>
        <w:t xml:space="preserve"> – výměn a oken není předmětem této projektové dokumentace, v rámci tohoto projektu nebudou měněná, ve výkazu výměr jsou uvažovány dřevěné parapety do kuchyňky formou pracovní desky široké 400 mm – nad radiátorem bude osazena mřížka v šířce min. 150 mm a délky min. dle délky radiátoru. V sociálních zařízeních – WC, apod., které jsou umístěny u obvodové stěny jsou vnitřní parapety a vnitřní ostění opatřeny keramickým obkladem. Je uvažována šířka min. 0,2 m, výška obkladu ostění je dle výšky celkového obkladu stěn na WC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Vstupní dveře do prostoru kuchyňky a prostoru WC muži a WC ženy budou repasovány – obroušení + nový nátěr – popis v další části PD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Vnitřní dveře jsou dřevěné – bez povrchové úpravy, do dveří budou v dolní části osazeny oboustranné větrací mřížky, dveře budou následně opatřeny nátěrem. Jsou osazeny do stávajících ocelových zárubní, zárubně budou odmaštěny, očištěny a následně natřeny. Zámky budou u vstupních dveří do WC a do kuchyňky osazeny zámkem FAB, </w:t>
      </w:r>
      <w:hyperlink r:id="rId3">
        <w:r>
          <w:rPr>
            <w:rStyle w:val="InternetLink"/>
            <w:rFonts w:cs="Calibri"/>
            <w:sz w:val="28"/>
            <w:szCs w:val="28"/>
            <w:shd w:fill="F1F1F1" w:val="clear"/>
          </w:rPr>
          <w:t>dveřní kování</w:t>
        </w:r>
      </w:hyperlink>
      <w:r>
        <w:rPr>
          <w:rFonts w:cs="Calibri"/>
          <w:sz w:val="28"/>
          <w:szCs w:val="28"/>
          <w:shd w:fill="F1F1F1" w:val="clear"/>
        </w:rPr>
        <w:t xml:space="preserve"> pro WC musí hlavně umožnit jednoduché zamknutí dveří zevnitř. Tento zamykací mechanismus někdy výrobci označují jako „WC pojistka“. Kliky a štítky budou dle </w:t>
      </w:r>
      <w:r>
        <w:rPr>
          <w:sz w:val="28"/>
        </w:rPr>
        <w:t>výběru investora upřesněno v dalším stupni projektové dokumentace. Je předpoklad použití např. chromovaného kování. Na WC bude osazeno kování s možností otevřít dveře z vnější strany i při zamčení dveř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vé zdivo – pro osazení nádržky zavěšeného WC bude v prostoru WC zadní stěna vyzděna z pórobetonu tl. 100 mm do výšky stávající zdi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Úpravy povrchů - omítky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Omítky vnitřní – (v kuchyňkách a nad keram.obklady)</w:t>
      </w:r>
      <w:bookmarkStart w:id="7" w:name="_Hlk89952940"/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říprava stěn, povrchová úprava, malby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bookmarkEnd w:id="7"/>
      <w:r>
        <w:rPr>
          <w:sz w:val="28"/>
        </w:rPr>
        <w:t>oškrábání malb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rozmývání podkladu po oškrábání malb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penetrace podkladu – akrylátová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potažení vnitřních ploch štukem – 3 mm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vojnásobné malby, bílý odstín, vč.penetrac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iCs/>
          <w:sz w:val="28"/>
          <w:u w:val="single"/>
        </w:rPr>
        <w:t>omítky vnitřní – v rozsahu původ.keram.obkladů- tj. výšky cca 2 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říprava stěn, povrchová úpra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tlučení keramických obkladů stěn –( v. 2 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tlučení – odstranění zbytků lepidla pod obklad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prášení – ometení stě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mítka pod obklady tl. do 10 mm, vč. penetra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penetrace ploch pod  keram.obklady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eramický obklad stěn do výšky 2 m – keramické obklady rozměru 300x600 mm na flexibilní lepidlo, spárování flexibilní vodu nepropustnou spárovací hmotou, ukončení lištou z eloxovaného hliníku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úpravy podlah kuchyňky, WC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říprava podlah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Vybourání stávající keramické dlažb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Broušení povrchu – odstranění zbytků lepidla a případných nerovnost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Vysátí podlah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Penetrace podlahy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amonivelační stěrka tl. do 6mm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eramická dlažba do flexibilního tmelu – rozměry 600x600 mm,450x450mm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Spárování keram.dlažby – flexibilní vodo nepropustná spárovací hmot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pozn. : v kuchyňkách bude proveden keramický sokl – z nařezaných pásků dlažby, se začištěním horní hrany)</w:t>
      </w:r>
    </w:p>
    <w:p>
      <w:pPr>
        <w:pStyle w:val="Normal"/>
        <w:jc w:val="both"/>
        <w:rPr/>
      </w:pPr>
      <w:r>
        <w:rPr>
          <w:sz w:val="28"/>
        </w:rPr>
        <w:t>Úpravy zárubní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 předpoklad ponechání stávajících ocelových zárubní ve vnitřních prostorech WC s výjimkou zárubní, které je nutné vybourat z důvodu nedostatečného prostoru na WC v případě otevírání dveří do vnitřní části WC. Všechny zárubně budou opatřeny následující úpravo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dmaštění ( příp. mechanické oškrábání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Základní nátěr – syntetický samozákladujíc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Mezinátěr – syntetický, samozákladující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rycí nátěr – syntetický, samozákladujíc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nitřní dveře – dveře do WC ( nejedná se o vstupní dveře z hlavní chodby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Dveře jednokřídlé – orientace dle výkresové části, dřevěné, plné, bez povrchové úpravy ( tato bude řešená dodatečně ) – ve skladbě – základní akrylátový nátěr + lakovací nátěr s mezibroušení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stupní dveře z hlavní chodby do WC resp. kuchyňky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epase(včetně obložkových zárubní) – tj. opálení, zabroušení, vykytování, následné přebroušení, nátě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 omítce nad obkladem bude vybourána nika pro osazení uzavíracích ventilů teplé užitkové= vody, studené vody a cirkulačního oběhu teplé vody), nika bude uzavřena plastovými dvířky v rámečku rozměru 300 x 300 mm. </w:t>
      </w:r>
    </w:p>
    <w:p>
      <w:pPr>
        <w:pStyle w:val="Normal"/>
        <w:rPr/>
      </w:pPr>
      <w:r>
        <w:rPr>
          <w:b/>
          <w:bCs/>
          <w:sz w:val="28"/>
        </w:rPr>
        <w:t xml:space="preserve">Konstrukce zámečnické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bCs/>
          <w:sz w:val="28"/>
          <w:szCs w:val="24"/>
          <w:lang w:eastAsia="cs-CZ"/>
        </w:rPr>
        <w:t>Spočívají v montáži a osazení kování dveří,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e truhlářské.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  <w:t>Spočívají v osazení vnitřních dveří a parapetů. Dále bude provedena montáž kuchyňské linky do prostorů kuchyňky. Linka se skládá ze spodní a horní části, do linky jsou zabudovány zařizovací předměty – lednice, mikrovlnná trouba, varná deska a myčka na nádob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eastAsia="Times New Roman"/>
          <w:bCs/>
          <w:sz w:val="28"/>
          <w:szCs w:val="28"/>
          <w:lang w:eastAsia="cs-CZ"/>
        </w:rPr>
      </w:pPr>
      <w:r>
        <w:rPr>
          <w:rFonts w:eastAsia="Times New Roman"/>
          <w:bCs/>
          <w:sz w:val="28"/>
          <w:szCs w:val="28"/>
          <w:lang w:eastAsia="cs-CZ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b/>
          <w:bCs/>
          <w:i/>
          <w:iCs/>
          <w:sz w:val="28"/>
        </w:rPr>
        <w:t xml:space="preserve">Účelové jednotky </w:t>
      </w:r>
    </w:p>
    <w:p>
      <w:pPr>
        <w:pStyle w:val="TextBodyIndent"/>
        <w:rPr>
          <w:rFonts w:ascii="Calibri" w:hAnsi="Calibri" w:eastAsia="Calibri" w:cs="Calibri"/>
          <w:b/>
          <w:b/>
          <w:bCs/>
          <w:i/>
          <w:i/>
          <w:iCs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V objektu jsou umístěny následující funkční jednotky:</w:t>
      </w:r>
    </w:p>
    <w:p>
      <w:pPr>
        <w:pStyle w:val="Normal"/>
        <w:rPr>
          <w:sz w:val="28"/>
        </w:rPr>
      </w:pPr>
      <w:r>
        <w:rPr>
          <w:sz w:val="28"/>
        </w:rPr>
        <w:t>- přízem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 xml:space="preserve">0.01.- chodba …………….  ……………………………….2,51 m2                     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2 – sprcha………………..……………………………..5,2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3 – WC ……………………………..…………………    1,3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4 – úklidová místnost…… ………………………. 1,25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0.05 – šatna………………..……………………………….4,8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720" w:hanging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1.nadzemní podlaží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-PŘEDSÍŇ ……………………………………..3,75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– pisoár ……………………………………….6,75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MUŽI 1 ………………………………………………….1,26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-  WC-MUŽI 2 ………………………………………………… 1,26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WC-ŽENY – předsíň………………………………………5,02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–</w:t>
      </w:r>
      <w:r>
        <w:rPr>
          <w:rFonts w:eastAsia="Calibri" w:cs="Calibri"/>
          <w:sz w:val="28"/>
          <w:szCs w:val="28"/>
          <w:lang w:eastAsia="cs-CZ"/>
        </w:rPr>
        <w:t xml:space="preserve"> </w:t>
      </w:r>
      <w:r>
        <w:rPr>
          <w:rFonts w:eastAsia="Times New Roman" w:cs="Calibri"/>
          <w:sz w:val="28"/>
          <w:szCs w:val="28"/>
          <w:lang w:eastAsia="cs-CZ"/>
        </w:rPr>
        <w:t>ÚKLIDOVÁ MÍSTNOST ………………………………….2,22 m2</w:t>
      </w:r>
    </w:p>
    <w:p>
      <w:pPr>
        <w:pStyle w:val="Normal"/>
        <w:numPr>
          <w:ilvl w:val="1"/>
          <w:numId w:val="3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-  WC-ŽENY ……………………………………………………. 8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1- KUCHYŇKA ……………………………………………………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2- WC-MUŽI PŘEDSÍŇ ………………………………………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2.03 – WC-MUŽI-PISOÁR …………………………………………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4 – WC-MUŽI-1 …………………………………………………..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5 – WC-MUŽI-2 …………………………………………………..2,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6 – WC-ŽENY-PŘEDSÍŇ ……………………………………….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7 – ÚKLIDOVÁ MÍSTNOST …………………………………..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2.08- WC-ŽENY ………………………………………………………..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1 – KUCHYŇKA ………………………………………………… 12,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3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7 – ÚKLIDOVÁ MÍSTNOST …………………………………. 1,41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3.08 – WC-ŽENY ……………………………………………………. 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  <w:t>4.nadzemní podlaží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cs-CZ"/>
        </w:rPr>
      </w:pPr>
      <w:r>
        <w:rPr>
          <w:rFonts w:eastAsia="Times New Roman" w:cs="Calibri"/>
          <w:sz w:val="28"/>
          <w:szCs w:val="28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1 - KUCHYŇKA ………………………………………………… 13,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2 – WC-MUŽI-PŘEDSÍŇ ……………………………………..  3,7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3 – WC-MUŽI-PISOÁR ……………………………………….  5,63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4 – WC-MUŽI-1 …………………………………………………  1,26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5 – WC-MUŽI-2 ………………………………………………… 2,20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6 – WC-ŽENY-PŘEDSÍŇ ……………………………………… 4,4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7 – WC-ŽENY………………… …………………………………. 9,62 m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sz w:val="28"/>
          <w:szCs w:val="28"/>
          <w:lang w:eastAsia="cs-CZ"/>
        </w:rPr>
        <w:t>4.08 – ÚKLIDOVÁ MÍSTNOST………………………………….  1,41 m2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sz w:val="28"/>
          <w:szCs w:val="28"/>
          <w:vertAlign w:val="superscript"/>
          <w:lang w:eastAsia="cs-CZ"/>
        </w:rPr>
      </w:pPr>
      <w:r>
        <w:rPr>
          <w:rFonts w:eastAsia="Times New Roman" w:cs="Calibri"/>
          <w:sz w:val="28"/>
          <w:szCs w:val="28"/>
          <w:vertAlign w:val="superscript"/>
          <w:lang w:eastAsia="cs-CZ"/>
        </w:rPr>
      </w:r>
    </w:p>
    <w:p>
      <w:pPr>
        <w:pStyle w:val="Normal"/>
        <w:spacing w:lineRule="auto" w:line="240" w:before="0" w:after="0"/>
        <w:ind w:left="72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echnické a konstrukční řešení stavby.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emní práce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udou prováděny žádné zemní práce. Tato část není dál řešená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u w:val="single"/>
        </w:rPr>
      </w:pPr>
      <w:r>
        <w:rPr>
          <w:rFonts w:cs="Calibri"/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ložení objektu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Nebudou prováděny žádné základové konstrukce, dále není řešeno.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Bourací práce </w:t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  <w:t>Bourací práce zahrnují kompletní demontáže zařizovacích předmětů – WC, pisoáry, umyvadla, sprchy, baterie, dále je navržena demontáž stávajících otopných těles, demontáž svítidel, zásuvek, elektrických osušovačů rukou, zásobníků mýdla, papíru apod.- tyto demontáže jsou podrobněji řešeny v TZ jednotlivých profesí PSV. Další bourací práce a demontáže viz níže.</w:t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i/>
          <w:iCs/>
          <w:sz w:val="28"/>
          <w:u w:val="single"/>
        </w:rPr>
        <w:t>V přízemí</w:t>
      </w:r>
      <w:r>
        <w:rPr>
          <w:bCs/>
          <w:sz w:val="28"/>
        </w:rPr>
        <w:t xml:space="preserve"> bude provedeno vybourání niky pro osazení nádržky a ovládání WC v místnosti 0.03 – rozměr niky je cca 650*1250*150 mm, v místnosti 0.02 bude vybourána příčka u sprchového koutu – výšky cca 2,3 m, tl. 0,1 m – předpoklad materiál pórobeton. Dále budou v přízemí vyvěšeny dveřní křídla, budou otlučeny keramické obklady stěn – výšky 2 m resp. 2,3 m, součástí otlučení obkladů bude odstranění zbytků lepidla ze stěn. Stávající keramické dlažby budou vybourány. Součástí bouracích prací je oškrábání stávající malby nad keramickými obklady a demontáž sádrokartonového podhledu.</w:t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i/>
          <w:iCs/>
          <w:sz w:val="28"/>
          <w:u w:val="single"/>
        </w:rPr>
        <w:t xml:space="preserve">V 1.nadzemním podlaží </w:t>
      </w:r>
      <w:r>
        <w:rPr>
          <w:bCs/>
          <w:sz w:val="28"/>
        </w:rPr>
        <w:t xml:space="preserve"> budou otlučeny keramické obklady stěn – výšky 2 m, dále budou odstraněny zbytky lepidla ze stěn, bude vybourána keramická dlažba podlah. Ocelové zárubně místností 1.03 a 1.04 a mezi místností 1.01 a 1.02 budou vybourány, důvodem je malý prostor u WC v případě otevírání dveří do místnosti ( tento prostor bude zmenšený  provedením přizdívky pro osazení  nádrže WC. Dále budou vyvěšeny dveřní křídla, oškrábány malby nad keramickým obkladem. </w:t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i/>
          <w:iCs/>
          <w:sz w:val="28"/>
          <w:u w:val="single"/>
        </w:rPr>
        <w:t xml:space="preserve">Ve 2.nadzemním podlaží </w:t>
      </w:r>
      <w:r>
        <w:rPr>
          <w:bCs/>
          <w:sz w:val="28"/>
        </w:rPr>
        <w:t>budou otlučeny keramické obklady stěn – výšky 2 m, dále budou odstraněny zbytky lepidla ze stěn, bude vybourána keramická dlažba podlah. Ocelová zárubeň místností 2.04 bude vybourána, dále budou vybourány zárubně u WC ženy – v místnosti 2.08, důvodem je malý prostor u WC v případě otevírání dveří do místnosti ( tento prostor bude zmenšený  provedením přizdívky pro osazení  nádrže WC. Dále budou vyvěšeny dveřní křídla, oškrábány malby nad keramickým obkladem a malby stěn v kuchyňce. V kuchyňce 2.01 bude demontována kuchyňská linka, vybourána keramická dlažba, otlučen keramický sokl stěn, otlučen keramický obklad mezi dolním a horním dílem kuchyňské linky. V kuchyňce bude vybourána nika pro osazení pod omítkového rozvaděče.</w:t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bookmarkStart w:id="8" w:name="_Hlk89967659"/>
      <w:bookmarkEnd w:id="8"/>
      <w:r>
        <w:rPr>
          <w:bCs/>
          <w:i/>
          <w:iCs/>
          <w:sz w:val="28"/>
          <w:u w:val="single"/>
        </w:rPr>
        <w:t xml:space="preserve">Ve 3.nadzemním podlaží </w:t>
      </w:r>
      <w:r>
        <w:rPr>
          <w:bCs/>
          <w:sz w:val="28"/>
        </w:rPr>
        <w:t xml:space="preserve">budou otlučeny keramické obklady stěn – výšky 2 m, dále budou odstraněny zbytky lepidla ze stěn, bude vybourána keramická dlažba podlah. Ocelová zárubeň místností 3.04 bude vybourána, důvodem je malý prostor u WC v případě otevírání dveří do místnosti ( tento prostor bude zmenšený  provedením přizdívky pro osazení  nádrže WC. Dále budou vyvěšeny dveřní křídla, oškrábány malby nad keramickým obkladem a malby stěn v kuchyňce. V kuchyňce 3.01 bude demontována kuchyňská linka, vybourána keramická dlažba, otlučen keramický sokl stěn, otlučen keramický obklad mezi dolním a horním dílem kuchyňské linky. </w:t>
      </w:r>
      <w:bookmarkStart w:id="9" w:name="_Hlk89967240"/>
      <w:r>
        <w:rPr>
          <w:bCs/>
          <w:sz w:val="28"/>
        </w:rPr>
        <w:t>V kuchyňce bude vybourána nika pro osazení pod omítkového rozvaděče.</w:t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</w:r>
      <w:bookmarkStart w:id="10" w:name="_Hlk89967659"/>
      <w:bookmarkStart w:id="11" w:name="_Hlk89967659"/>
      <w:bookmarkEnd w:id="11"/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i/>
          <w:iCs/>
          <w:sz w:val="28"/>
          <w:u w:val="single"/>
        </w:rPr>
        <w:t xml:space="preserve">Ve 4.nadzemním podlaží </w:t>
      </w:r>
      <w:r>
        <w:rPr>
          <w:bCs/>
          <w:sz w:val="28"/>
        </w:rPr>
        <w:t>budou otlučeny keramické obklady stěn – výšky 2 m, dále budou odstraněny zbytky lepidla ze stěn, bude vybourána keramická dlažba podlah. Ocelová zárubeň místností 4.04 bude vybourána, důvodem je malý prostor u WC v případě otevírání dveří do místnosti ( tento prostor bude zmenšený  provedením přizdívky pro osazení  nádrže WC. Dále budou vyvěšeny dveřní křídla, oškrábány malby nad keramickým obkladem a malby stěn v kuchyňce. V kuchyňce 4.01 bude demontována kuchyňská linka, vybourána keramická dlažba, otlučen keramický sokl stěn, otlučen keramický obklad mezi dolním a horním dílem kuchyňské linky. V kuchyňce bude vybourána nika pro osazení pod omítkového rozvaděče.</w:t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  <w:t>Ve všech místnostech budou vybourány – vysekány rýhy pro osazení rozvodů kanalizace, elektroinstalace, rozvodů vody.</w:t>
      </w:r>
    </w:p>
    <w:p>
      <w:pPr>
        <w:pStyle w:val="Normal"/>
        <w:spacing w:lineRule="auto" w:line="240" w:before="0" w:after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rFonts w:ascii="Calibri" w:hAnsi="Calibri" w:cs="Calibri"/>
        </w:rPr>
      </w:pPr>
      <w:bookmarkEnd w:id="9"/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onstrukce objektu: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ebude proveden zásah do nosných konstrukcí, nebudou provedeny žádné nové nosné konstrukce, stejně tak nebudou provedeny nové příčky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Úpravy povrchů - omítky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Omítky vnitřní – (v kuchyňkách a nad keram.obklady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říprava stěn, povrchová úprava, malby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škrábání malb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rozmývání podkladu po oškrábání malb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penetrace podkladu – akrylátová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potažení vnitřních ploch štukem – 3 mm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vojnásobné malby, bílý odstín, vč.penetrace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i/>
          <w:iCs/>
          <w:sz w:val="28"/>
          <w:u w:val="single"/>
        </w:rPr>
        <w:t>omítky vnitřní – v rozsahu původ.keram.obkladů- tj. výšky cca 2 m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říprava stěn, povrchová úprav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tlučení keramických obkladů stěn –( v. 2 m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tlučení – odstranění zbytků lepidla pod obklad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prášení – ometení stě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mítka pod obklady tl. do 10 mm, vč. penetra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penetrace ploch pod  keram.obklady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eramický obklad stěn do výšky 2 m – keramické obklady rozměru 300x600 mm na flexibilní lepidlo, spárování flexibilní vodu nepropustnou spárovací hmotou, ukončení lištou z eloxovaného hliník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úpravy podlah kuchyňky, WC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říprava podlah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Vybourání stávající keramické dlažb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Broušení povrchu – odstranění zbytků lepidla a případných nerovnost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Vysátí podlah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Penetrace podlahy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amonivelační stěrka tl. do 6mm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eramická dlažba do flexibilního tmelu – rozměry 600x600 mm,450x450mm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Spárování keram.dlažby – flexibilní vodo nepropustná spárovací hmot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pozn. : v kuchyňkách bude proveden keramický sokl – z nařezaných pásků dlažby, se začištěním horní hrany)</w:t>
      </w:r>
    </w:p>
    <w:p>
      <w:pPr>
        <w:pStyle w:val="Normal"/>
        <w:jc w:val="both"/>
        <w:rPr/>
      </w:pPr>
      <w:r>
        <w:rPr>
          <w:sz w:val="28"/>
        </w:rPr>
        <w:t>Úpravy zárubní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 předpoklad ponechání stávajících ocelových zárubní ve vnitřních prostorech WC s výjimkou zárubní, které je nutné vybourat z důvodu nedostatečného prostoru na WC v případě otevírání dveří do vnitřní části WC. Všechny zárubně budou opatřeny následující úpravou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dmaštění ( příp. mechanické oškrábání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Základní nátěr – syntetický samozákladujíc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Mezinátěr – syntetický, samozákladující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Krycí nátěr – syntetický, samozákladujíc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Vnitřní dveře – dveře do WC ( nejedná se o vstupní dveře z hlavní chodby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Dveře jednokřídlé – orientace dle výkresové části, dřevěné, plné, bez povrchové úpravy ( tato bude řešená dodatečně ) – ve skladbě – základní akrylátový nátěr + lakovací nátěr s mezibroušením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stupní dveře z hlavní chodby do WC resp. kuchyňky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epase(včetně obložkových zárubní) – tj. opálení, zabroušení, vykytování, následné přebroušení, nátě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V omítce nad obkladem bude vybourána nika pro osazení uzavíracích ventilů teplé užitkové= vody, studené vody a cirkulačního oběhu teplé vody), nika bude uzavřena plastovými dvířky v rámečku rozměru 300 x 300 mm. </w:t>
      </w:r>
    </w:p>
    <w:p>
      <w:pPr>
        <w:pStyle w:val="Normal"/>
        <w:rPr/>
      </w:pPr>
      <w:r>
        <w:rPr>
          <w:b/>
          <w:bCs/>
          <w:sz w:val="28"/>
        </w:rPr>
        <w:t xml:space="preserve">Konstrukce zámečnické. 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  <w:t>Spočívají v montáži a osazení kování dveří, .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e truhlářské.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  <w:t>Spočívají v osazení vnitřních dveří a parapetů. Dále bude provedena montáž kuchyňské linky do prostorů kuchyňky. Linka se skládá ze spodní a horní části, do linky jsou zabudovány zařizovací předměty – lednice, mikrovlnná trouba, varná deska a myčka na nádobí.</w:t>
      </w:r>
    </w:p>
    <w:p>
      <w:pPr>
        <w:pStyle w:val="Normal"/>
        <w:jc w:val="both"/>
        <w:rPr>
          <w:rFonts w:eastAsia="Times New Roman"/>
          <w:bCs/>
          <w:sz w:val="28"/>
          <w:szCs w:val="24"/>
          <w:lang w:eastAsia="cs-CZ"/>
        </w:rPr>
      </w:pPr>
      <w:r>
        <w:rPr>
          <w:rFonts w:eastAsia="Times New Roman"/>
          <w:bCs/>
          <w:sz w:val="28"/>
          <w:szCs w:val="24"/>
          <w:lang w:eastAsia="cs-CZ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Calibri" w:cs="Calibri"/>
          <w:b/>
          <w:sz w:val="28"/>
          <w:szCs w:val="24"/>
          <w:lang w:eastAsia="cs-CZ"/>
        </w:rPr>
        <w:t xml:space="preserve">        </w:t>
      </w:r>
      <w:r>
        <w:rPr>
          <w:rFonts w:eastAsia="Times New Roman"/>
          <w:b/>
          <w:sz w:val="28"/>
          <w:szCs w:val="24"/>
          <w:lang w:eastAsia="cs-CZ"/>
        </w:rPr>
        <w:t>10. Dopravní řešení</w:t>
      </w:r>
    </w:p>
    <w:p>
      <w:pPr>
        <w:pStyle w:val="Normal"/>
        <w:spacing w:lineRule="auto" w:line="256" w:before="0" w:after="160"/>
        <w:jc w:val="both"/>
        <w:rPr>
          <w:color w:val="595959"/>
          <w:sz w:val="28"/>
          <w:szCs w:val="28"/>
        </w:rPr>
      </w:pPr>
      <w:r>
        <w:rPr>
          <w:sz w:val="28"/>
        </w:rPr>
        <w:t>Není řešeno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plocení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Není řešeno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bCs/>
          <w:sz w:val="28"/>
          <w:u w:val="single"/>
        </w:rPr>
        <w:t>Tepelně technické vlastnosti stavebních konstrukcí a výplní otvorů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Jsou navrženy materiály s vhodnými tepelně izolačními vlastnostmi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clear" w:pos="4536"/>
          <w:tab w:val="clear" w:pos="9072"/>
        </w:tabs>
        <w:ind w:left="198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Zpracoval :  Ing. Pavel  Kolář 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  <w:i/>
          <w:i/>
          <w:iCs/>
          <w:sz w:val="28"/>
        </w:rPr>
      </w:pPr>
      <w:r>
        <w:rPr>
          <w:rFonts w:cs="Calibri" w:ascii="Calibri" w:hAnsi="Calibri"/>
          <w:b/>
          <w:bCs/>
          <w:i/>
          <w:i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</w:rPr>
      </w:pPr>
      <w:r>
        <w:rPr>
          <w:rFonts w:cs="Calibri"/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5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  <w:tab w:val="left" w:pos="1350" w:leader="none"/>
      </w:tabs>
      <w:spacing w:lineRule="auto" w:line="240" w:before="0" w:after="0"/>
      <w:outlineLvl w:val="5"/>
    </w:pPr>
    <w:rPr>
      <w:rFonts w:ascii="Times New Roman" w:hAnsi="Times New Roman" w:eastAsia="Times New Roman" w:cs="Times New Roman"/>
      <w:b/>
      <w:color w:val="000080"/>
      <w:sz w:val="28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" w:leader="none"/>
      </w:tabs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/>
      <w:color w:val="0000FF"/>
      <w:sz w:val="28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48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b/>
      <w:color w:val="0000FF"/>
      <w:sz w:val="28"/>
      <w:szCs w:val="3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color w:val="000080"/>
      <w:sz w:val="28"/>
      <w:szCs w:val="3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color w:val="0000FF"/>
      <w:sz w:val="28"/>
      <w:szCs w:val="3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ZhlavChar">
    <w:name w:val="Záhlaví Char"/>
    <w:qFormat/>
    <w:rPr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39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tox.sro@seznam.cz" TargetMode="External"/><Relationship Id="rId3" Type="http://schemas.openxmlformats.org/officeDocument/2006/relationships/hyperlink" Target="http://www.kovani-design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7:17:00Z</dcterms:created>
  <dc:creator>Tester</dc:creator>
  <dc:description/>
  <cp:keywords/>
  <dc:language>en-US</dc:language>
  <cp:lastModifiedBy>Pavel Kolář</cp:lastModifiedBy>
  <cp:lastPrinted>2021-12-15T23:06:00Z</cp:lastPrinted>
  <dcterms:modified xsi:type="dcterms:W3CDTF">2021-12-15T22:09:00Z</dcterms:modified>
  <cp:revision>53</cp:revision>
  <dc:subject/>
  <dc:title/>
</cp:coreProperties>
</file>